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6.1. Translation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.  Translate</w:t>
      </w:r>
      <w:r>
        <w:rPr>
          <w:sz w:val="28"/>
          <w:szCs w:val="28"/>
        </w:rPr>
        <w:t xml:space="preserve"> each of the following English sentences into the formal language.  (For each translation, first build a </w:t>
      </w:r>
      <w:r>
        <w:rPr>
          <w:b/>
          <w:sz w:val="28"/>
          <w:szCs w:val="28"/>
        </w:rPr>
        <w:t>translation key</w:t>
      </w:r>
      <w:r>
        <w:rPr>
          <w:sz w:val="28"/>
          <w:szCs w:val="28"/>
        </w:rPr>
        <w:t xml:space="preserve"> linking English subject matter sentences with sentence letter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Either Jack will wax his surfboard or he’ll wax his surfbo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Letitia’s not a goth, and she’s also not a go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Elvis neither went to the casino nor went to the casi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Jake will not fail to appear at his bond hearing, even though he’s irrespons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Unless Dr. Slim isn’t unhappy, Kitty is happ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Both Barbie and Rex failed to attend Logicpaloo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It is not the case that neither Suki nor Neko ate din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Lucretia reported the cable outage without being impol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Neither surfing nor mahjongg are illeg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It did not fail to not be the case that Rex got his book publish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.  For each pair of English sentences, translate both sentences into formal language, then decide: do we translate both English sentences as </w:t>
      </w:r>
      <w:r>
        <w:rPr>
          <w:b/>
          <w:sz w:val="28"/>
          <w:szCs w:val="28"/>
        </w:rPr>
        <w:t>the same formal sentence</w:t>
      </w:r>
      <w:r>
        <w:rPr>
          <w:sz w:val="28"/>
          <w:szCs w:val="28"/>
        </w:rPr>
        <w:t xml:space="preserve">, or as two </w:t>
      </w:r>
      <w:r>
        <w:rPr>
          <w:b/>
          <w:sz w:val="28"/>
          <w:szCs w:val="28"/>
        </w:rPr>
        <w:t>different</w:t>
      </w:r>
      <w:r>
        <w:rPr>
          <w:sz w:val="28"/>
          <w:szCs w:val="28"/>
        </w:rPr>
        <w:t xml:space="preserve"> formal sentences?  (Use the </w:t>
      </w:r>
      <w:r>
        <w:rPr>
          <w:b/>
          <w:sz w:val="28"/>
          <w:szCs w:val="28"/>
        </w:rPr>
        <w:t>same translation key</w:t>
      </w:r>
      <w:r>
        <w:rPr>
          <w:sz w:val="28"/>
          <w:szCs w:val="28"/>
        </w:rPr>
        <w:t xml:space="preserve"> for both sentences in the pair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a) Although we used a different method, the experiment didn’t yield atypical results.</w:t>
      </w:r>
    </w:p>
    <w:p>
      <w:pPr>
        <w:pStyle w:val="Normal"/>
        <w:rPr/>
      </w:pPr>
      <w:r>
        <w:rPr>
          <w:sz w:val="28"/>
          <w:szCs w:val="28"/>
        </w:rPr>
        <w:t xml:space="preserve">(1b) The experiment did not fail to yield typical results, yet we used a different method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a) It’s not raining unless it’s clou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b) Either it’s not raining, or it’s clou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3a) Neither Barbie nor Rex failed to attend Logicpaloo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b) Either Barbie or Rex attended Logicpaloo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4a) Neither Barbie nor Rex attended Logicpalooza.</w:t>
      </w:r>
    </w:p>
    <w:p>
      <w:pPr>
        <w:pStyle w:val="Normal"/>
        <w:rPr/>
      </w:pPr>
      <w:r>
        <w:rPr>
          <w:sz w:val="28"/>
          <w:szCs w:val="28"/>
        </w:rPr>
        <w:t>(4b) Both Barbie and Rex failed to attend Logicpaloo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.6.1. Translation Problems     3.21.17</w:t>
      <w:tab/>
      <w:tab/>
      <w:t>2-3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-34</w:t>
      <w:tab/>
      <w:tab/>
      <w:t>3.4.1. Translation Problems: Set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26:00Z</dcterms:created>
  <dc:creator>Brian Beakley</dc:creator>
  <dc:description/>
  <cp:keywords/>
  <dc:language>en-US</dc:language>
  <cp:lastModifiedBy>Brian Beakley</cp:lastModifiedBy>
  <cp:lastPrinted>2016-09-18T15:10:00Z</cp:lastPrinted>
  <dcterms:modified xsi:type="dcterms:W3CDTF">2017-05-30T04:58:00Z</dcterms:modified>
  <cp:revision>3</cp:revision>
  <dc:subject/>
  <dc:title/>
</cp:coreProperties>
</file>